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2 1 1 1 3 3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4 3 3 3 5 5 2  -      -      4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3 2 2 2 1 1 4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6 6 7 6 4 7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5 4 5 4 6 4 6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5 4 5 2 2 3  -    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7 7 6 7 7 6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124"/>
        <w:gridCol w:w="1322"/>
        <w:gridCol w:w="1125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540"/>
        <w:gridCol w:w="1217"/>
        <w:gridCol w:w="1432"/>
        <w:gridCol w:w="1216"/>
        <w:gridCol w:w="3918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27:00Z</dcterms:created>
  <dc:creator>Елена</dc:creator>
  <dc:description/>
  <cp:keywords/>
  <dc:language>en-US</dc:language>
  <cp:lastModifiedBy>Елена</cp:lastModifiedBy>
  <dcterms:modified xsi:type="dcterms:W3CDTF">2025-10-19T17:30:00Z</dcterms:modified>
  <cp:revision>3</cp:revision>
  <dc:subject/>
  <dc:title>Всеукраїнські змагання з сучасних танців</dc:title>
</cp:coreProperties>
</file>